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09761955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34456782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54595628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97313581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99513743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