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1546057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3891345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3796349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3486050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8098449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0007894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7771687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