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5974233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9796214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8825923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