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48017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66739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33526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90350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16436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44365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79177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43197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213083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36757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20017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74235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4877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75079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95031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38320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16533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74995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73104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55403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50184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57875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274079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10926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84142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