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86714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94940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08115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12752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77494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49094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80422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61846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56467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29735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520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93331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91058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44021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68536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07594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59873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55156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44842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970351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07444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20901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