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99582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30538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093140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927912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1453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74168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