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33570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90274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23238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245909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28489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