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03424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346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5300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12910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78068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51767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79111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