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74321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49192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01571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3922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