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90205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5947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56960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7743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