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9004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386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6207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4403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