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771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7969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1514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3117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