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9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95/NT/UNIX/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above paths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ld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A-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