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9383512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602501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5549390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5466909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5731268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221018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34631583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