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730459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476395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216048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6713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998852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802379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80276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860757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852628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282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749008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53362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761026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76710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74324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4161271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550703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673616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16534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396771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79203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13984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