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33672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32376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49540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32211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167709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711546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