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27810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37743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724333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585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69091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41545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89883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655757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64508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55052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393671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54303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635525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176533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5053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0754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02751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55929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24455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9070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24819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87535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0652174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50678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29901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