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0596712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6553431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5946611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335493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786228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