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8501710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974730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9080032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