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165247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6686188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999313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097560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272868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061353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299184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