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71853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20658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843700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974441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011014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418463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78544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926543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88895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33480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751087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02552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693425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81330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735534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873261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7333675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897853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745305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94665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425703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30387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224214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249948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862910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