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9848432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1565098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0443290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5713417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945582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