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042824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43343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88007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529131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786974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461793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490115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45561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64476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795016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307869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373077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51905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38633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099428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56596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976060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711235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565529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43035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943528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33689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