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0564295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3937626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2848544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7465589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5740888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8656484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