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8546288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5177052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2049248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