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61792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74453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85275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