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55117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070076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13661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