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86678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654771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630899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419042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2197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686960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317547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