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901651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73210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19143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299739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881470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5345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33577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53608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004286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997126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61222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715735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980978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86257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675629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744526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108636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99584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516680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344902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48839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796406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