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43502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42727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59388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70792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67348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16663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