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38359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89625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44455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11064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59460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35302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5164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85418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36262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0314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26376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37086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13335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83126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28246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78633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16704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40027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48685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44056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617935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71737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76520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2436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54627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