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6010671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1410345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4953662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1859654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5569462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