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82834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71988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98938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19450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20461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