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64766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30337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29656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97433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13021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98223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79514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24926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82705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91069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37195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27615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56114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04871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16653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20889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40476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24088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45002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63426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33796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65816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87497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32123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46659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