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907801664"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292586427"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530339878"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878019076"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448060415"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345207645"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780578109"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