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4179400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9107628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6420478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2612974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2532930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9598969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0490306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6795611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6390277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9685284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4409206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3331846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9983001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9538895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9502272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4334263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5516339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17333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2335142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3936392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7549266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5295633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