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985170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373122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119828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02126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891368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823026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