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8014112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8376912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5446928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