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2595874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50554298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3005113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8474387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5080838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