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4319411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469561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6121650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0719971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5895486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5480378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1100093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7515928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3513415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6854773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8976039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2724251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5529981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8659952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2107114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797541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7365370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6162455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5666472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8170241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4127500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2024757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