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76919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4006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34835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15471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80892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3832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