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741331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6659062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8046986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9266109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2711104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8524082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9822226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7612847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5496115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3332969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6378588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4220684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0558073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9848382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7621780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0356391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7114390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2614554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140053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8012219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4488134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2069644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998641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4931052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130377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