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0481414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2180812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6423742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5754873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5493974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1998448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970524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