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85233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66360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384327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21911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723470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76068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73627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77225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50770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666872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35881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884052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85473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07612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12148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973557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96173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44150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40616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865270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878222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07645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