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92225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27889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86650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