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94242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66121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13931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16611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61888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433991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822094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07089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97682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18418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14726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81198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56012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913420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81601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50593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24546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89291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856084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79444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50789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42882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54008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30922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74869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