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64653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94988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920054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69684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526920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48240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83584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