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70312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35059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521316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13348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63448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14040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