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462562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48411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12623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87295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05487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