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3413436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76267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519278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