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74257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89001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33518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4407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69613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28313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40402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49916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26099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84949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43623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94050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8965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32068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17926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33152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636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8479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78036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75274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07568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42789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