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32959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46601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01401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32190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75618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06570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03042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14337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23735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50467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35262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61821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0455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48431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29851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56355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98785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21810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25978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58662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9954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4505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41913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38099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01932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