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54528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439658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154220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