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0651618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448147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1863629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1519883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4954111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