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92025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91930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3428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77549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14368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53321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