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15569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09969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79386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398690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73099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30727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141779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