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335204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112792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48674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