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43198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08733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5739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85668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22073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38416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99279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