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19063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47552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30398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78665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7137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69588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13081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87340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13033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30417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86562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1608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67217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64935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0334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14705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51224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35449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32575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25772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39871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6933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