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738253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079428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168434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726983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8074417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