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44934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38530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49335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08143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42583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32296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