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364243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670269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418145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637379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169428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663866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397037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311585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467314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2324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360804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992911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447416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083416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204222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700764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458991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809203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58735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46656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568006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320504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984452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590032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954582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