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892708486"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011158972"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01156095"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90742390"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756447056"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814292132"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