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47812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47606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73259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85734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61312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84610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65652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