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2729654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4360076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7643865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1811864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353134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9143612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907411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1755808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3652860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3462274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4876635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0148724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1943698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7988680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3530887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4424101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3184445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9763550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3951922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1680739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4056721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5935988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