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658970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65901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884684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703525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44840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67765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44269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09776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31334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91701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76436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838448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29367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79829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9911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930346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54493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46418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19611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73380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13264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84287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44145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81616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55614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