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18721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401064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81180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82159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19648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