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9454375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9712230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9015658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