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267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587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893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840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