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ke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mappe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by default). In this case an iterator to this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else an iterator to the new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 (QMapNode&lt;K, T&gt; *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