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747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54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877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336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