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242259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88389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351014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307116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