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30807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58887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27853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28549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