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53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604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177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958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