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066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995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528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668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