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6 2004/09/30 22:04:46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