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StyleId: footnpag.doc,v 2.6 1995/11/10 18:21:26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package footn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footnotes subsequent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La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received this style file without the user manua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footnpag-user.tex or the respective DVI file), it'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 to useless. If it was given to you as something that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s an author -- complain bitterly to your provider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and you have a right on it! (Below you can fi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o get the referenc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proglt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ootnpag-doc}</w:t>
        <w:tab/>
        <w:tab/>
        <w:t>% document-specific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ull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files</w:t>
        <w:tab/>
        <w:tab/>
        <w:tab/>
        <w:tab/>
        <w:t>% no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Date: 1995/11/10 18:21: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\texttt{footnpag}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(Implementa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%</w:t>
        <w:tab/>
        <w:tab/>
        <w:tab/>
        <w:t>% LaTeX does not discard unnecessary g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chim Sch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tec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~Darmstadt, Computer Science Department, WG System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str.~10, D-64283~Darmsta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\texttt{schrod@iti.informatik.th-darmstadt.d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\RCSStyleRe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f \RCSStyleDat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work with progltx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user interface of footn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ootnpag-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in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footnpag-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is package was originally written f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. The original version is still available.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and will finally be full \LaTeX{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reserves the namespace |fnpp|. Due to the ag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bey the namespace throughout, this has to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fnpp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fnpp@loaded{$StyleRevision: 2.6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WarningNoLine{footnpa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ome other package already uses namespace `fnpp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is explained in the implementation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cs|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Package#1#2 $#3: #4 #5\endRCS $#6: #7 #8\end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date{#4}\def\id{v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videsPackage{#1}[\date\space\id\space 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SPackage{footnpag}{numbering footnotes per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Date: 1995/11/10 18:21:26 $: 9999/00/0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Revision: 2.6 $: 0.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is supported. Send bug repor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ersion may be retriev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th-darmstadt.de| [130.83.47.112], directory |pub/tex/latex|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 as a gzipped tar file. (The information on the IP~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ed August~3,~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changed, although this is very unlikely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name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erchantability} or \textbf{fitness for a particular pur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start we declare some shorthand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underscore~`(|_|)' as letter we can us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I agree with \textsc{D.~Knuth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 |\p@@@s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\LaTeX{} module the at sign is a letter anyhow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``private'' \LaTeX{} macros; and with the undersc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ur own macros more readable.  But as we have to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at the end of this macro file we store its for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sequence |\CatUsCode|. This method is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oup because not all macros 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body might use more modules from me, this cseq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</w:t>
        <w:tab/>
        <w:tab/>
        <w:t>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</w:t>
        <w:tab/>
        <w:tab/>
        <w:tab/>
        <w:t>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regard the implement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one page is determined at (nearly) random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ynchronous invogation of the output routine,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umbers to every footnote subsequently between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a footnote at the top of a page will perhaps g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utput is triggered and there is no way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roblem is like forward references to text plac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 in a similar fashion. We need two \TeX{} run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right but this is acceptable (who's got a finish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run?!). In the first run we gather up in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re the footnotes are standing and in the seco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dentify all footnotes if we write their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file, so each footnote gets an unary nam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|\foot_name_no|. The name is `|f@|\&lt;nameno&gt;', where \&lt;name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otnote name number. This name building schem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, e.g.\ the insertion of a new footnote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former run about the following footnotes. If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knowledge about the document type we are using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ich is in effect we could insert other counter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s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Determing the footno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initializa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e need a file descriptor, |\foot_file|, which we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raction. The name of the file is built from the job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`|.fot|' (I hope that no macro package uses this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init_footnote| macro read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tnote file if it exists (|\ifeof| returns tr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). The description of the reading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read_foot_file|) is deferred until we know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After reading, the file is closed and we can ope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For security, i.e.\ to have a defined minimal conten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rite |\relax| to the file. In the end the macr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|\relax| to allow call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ol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_file_name{\jobname.fo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_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penin\old_foot_file\foo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\old_foot_file  \closein\ol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closein\ol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a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openout\foot_file\foo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foot_file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init_footnot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Remember, that we use |\foot_name_no| for the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footnote.  The actual number of the footnot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|\c@footnote|, the \LaTeX{} footnot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every footnote |\init_footnote|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handling is initialized (this espec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otnote numbers are read in by the first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oot_name_no  % for generating footnote mar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t remains an open problem how to get the numbers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must be initialized to zero in th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ootnote must increment this footnote 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expanded during the output process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tself and the |\write|'s, but the expanded 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write| are written out, not interpreted. Well, the idea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er the counting to the second run and writ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this to the file. The counting is then done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means that the output routine adds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@footnote = 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ootnote adds an entry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vance\c@footnote by 1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def\csname f@|\&lt;nameno&gt; |\endcsname{\number\c@footnot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nameno&gt; is replaced by the current footnote n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macro |\fnpp_next_footnote| determines the nex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tores it in |\c@footnote|, the official \LaTeX{}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This counter is used since |\footnotetext|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the footnote text from it. On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npp_next_footnote| is a non-typical way to step this coun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iterator instead of an incrementer like |\stepcount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|\foot_name_no| must not be postponed until |\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cause there may be more footnotes coming on this page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first define the macro |\do_write|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write| and the expanded tokens which are to be put out.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expanded is prefixed by |\string| (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kens that represent the token name). A |\space|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o separate |\csname| from |f|. The |\xdef| in the (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de of |f@|\&lt;nameno&gt; is needed because the foot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entry to the footnote file the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s set to~0 if it is not already defined (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pp_next_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_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foot_name_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do_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rite\foot_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tring\advance\c@footnot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tring\expandafter\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string\csname\space f@\number\foot_name_no 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tring\number\c@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footnote 0\csname f@\number\foot_name_no \endcs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t remains the reading of the footnote file. We have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names containing `|@|' characters. This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de, so we ignore lineends to discard undesir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_foot_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\CatLetter \catcode`\^^M\Ca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\foo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Connection to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write the footnote number reset code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 most easy way to do this is to add an |\immediate\wr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has no associated hook. (It should, of cou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xotic wish.)  So we have to add our code to it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seq. In a former version we really rebound |\output|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eftover from the plain \TeX{} version. Then we ha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|\output| invocations, which column we're in, etc. Now w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nternals of \LaTeX{}: |\@outputpage| does the real shi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prepend our write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ode must not be written when no footnote was given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for the binding of |\init_footnote| to detect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ax| after the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_orig_outputpage=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utput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init_footnot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mmediate\write\foot_file{\c@footnote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pp_orig_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may be produced by |\footnote|, or by |\footnotemark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text| (the former creates the mark, the latter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). All these tags have an optional argumen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ll be used to create the mark for this specific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define only the handling of macro invocations witho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original bindings are made available i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n case footnotes are used for unusual thing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n title matters below,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OrigFootnote=\footnote</w:t>
        <w:tab/>
        <w:tab/>
        <w:t>% save origin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OrigFootnotemark=\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%</w:t>
        <w:tab/>
        <w:tab/>
        <w:tab/>
        <w:t>% ] (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x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fnpp_next_footnote \@xfootnote[\the\c@footno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%</w:t>
        <w:tab/>
        <w:tab/>
        <w:tab/>
        <w:t>% ] (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x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fnpp_next_footnote \@xfootnotemark[\the\c@footno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otnote tags in minipages behave a bit differentl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| and |\footnotetext| create minipage-local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\footnotemark| creates a `global' footnote mark. I.e.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a footnote in a minipage that shall go on the pa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pecify |\footnotemark| in the minipage and |\footnote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|\footnotetext| uses the current value of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since we set it by |\fnpp_next_footnote|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makes a hook available to setup the minipage envirome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initialized in a way that their own hook-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work, we have to repair it first. No comment\,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@minipagerestor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inipagerestor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@addto@macro\@minipage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note\FnppOrig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ut footnotes are used for other things, too. E.g.,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r acknowledgements in title matter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anks| that uses |\footnotemark| to construct the respectiv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|\thanks| is done by |\maketitle| that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counter afterwards. But that reset does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the footnote counter value is not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solution is to reset |\footnotemark|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|\maketitle|. We can do that in a group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 of |\maketitle| should be global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_orig_maketitle=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let\footnotemark\FnppOrig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npp_orig_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we're finished with this module. We must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underscore ca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 would like to thank those who helped me to improv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XXX provided XXXsubstantial part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Chris Thompson} sent change proposals that made th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Frank Mittelbach} gave the impulse to make re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ut of the former plain \TeX{} code. (Actually, tha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as it sounds. I threw half the code away and u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lied by the \LaTeX{} kernel, then I added a f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minipages and fron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John L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Sebastian Raht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Frank Tho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rror and proble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vskip\PltxPreSect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rcslog}</w:t>
      </w:r>
    </w:p>
    <w:p>
      <w:pPr>
        <w:pStyle w:val="PreformattedText"/>
        <w:bidi w:val="0"/>
        <w:jc w:val="left"/>
        <w:rPr/>
      </w:pPr>
      <w:r>
        <w:rPr/>
        <w:t>$StyleLog: footnpag.doc,v $</w:t>
      </w:r>
    </w:p>
    <w:p>
      <w:pPr>
        <w:pStyle w:val="PreformattedText"/>
        <w:bidi w:val="0"/>
        <w:jc w:val="left"/>
        <w:rPr/>
      </w:pPr>
      <w:r>
        <w:rPr/>
        <w:t>\Revision 2.6 1995/11/10 18:21:26 sch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|\footnotetext| usable in |minipage| environment, again.\\</w:t>
      </w:r>
    </w:p>
    <w:p>
      <w:pPr>
        <w:pStyle w:val="PreformattedText"/>
        <w:bidi w:val="0"/>
        <w:jc w:val="left"/>
        <w:rPr/>
      </w:pPr>
      <w:r>
        <w:rPr/>
        <w:t>Problem reported by Sebastian Rahtz \path|&lt;s.rahtz@elsevier.co.uk&gt;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5 1995/08/04 00:18:34 schrod</w:t>
      </w:r>
    </w:p>
    <w:p>
      <w:pPr>
        <w:pStyle w:val="PreformattedText"/>
        <w:bidi w:val="0"/>
        <w:jc w:val="left"/>
        <w:rPr/>
      </w:pPr>
      <w:r>
        <w:rPr/>
        <w:t>Made a \LaTeXe{} package from this sty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ual is a separate document now, that's better for</w:t>
      </w:r>
    </w:p>
    <w:p>
      <w:pPr>
        <w:pStyle w:val="PreformattedText"/>
        <w:bidi w:val="0"/>
        <w:jc w:val="left"/>
        <w:rPr/>
      </w:pPr>
      <w:r>
        <w:rPr/>
        <w:t>installation. Started to change the distribution into one that</w:t>
      </w:r>
    </w:p>
    <w:p>
      <w:pPr>
        <w:pStyle w:val="PreformattedText"/>
        <w:bidi w:val="0"/>
        <w:jc w:val="left"/>
        <w:rPr/>
      </w:pPr>
      <w:r>
        <w:rPr/>
        <w:t>conforms to the `supported bundle guideline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4 1995/01/01 18:54:00 schrod</w:t>
      </w:r>
    </w:p>
    <w:p>
      <w:pPr>
        <w:pStyle w:val="PreformattedText"/>
        <w:bidi w:val="0"/>
        <w:jc w:val="left"/>
        <w:rPr/>
      </w:pPr>
      <w:r>
        <w:rPr/>
        <w:t>Optional arguments are supported now, |\footnotemark| may be used,</w:t>
      </w:r>
    </w:p>
    <w:p>
      <w:pPr>
        <w:pStyle w:val="PreformattedText"/>
        <w:bidi w:val="0"/>
        <w:jc w:val="left"/>
        <w:rPr/>
      </w:pPr>
      <w:r>
        <w:rPr/>
        <w:t>footnotes in minipages and title matter are handled correctly.\\</w:t>
      </w:r>
    </w:p>
    <w:p>
      <w:pPr>
        <w:pStyle w:val="PreformattedText"/>
        <w:bidi w:val="0"/>
        <w:jc w:val="left"/>
        <w:rPr/>
      </w:pPr>
      <w:r>
        <w:rPr/>
        <w:t>(Enhancements requested by Frank Mittelbach</w:t>
      </w:r>
    </w:p>
    <w:p>
      <w:pPr>
        <w:pStyle w:val="PreformattedText"/>
        <w:bidi w:val="0"/>
        <w:jc w:val="left"/>
        <w:rPr/>
      </w:pPr>
      <w:r>
        <w:rPr/>
        <w:t>\path|&lt;mittelbach@mzdmza.zdv.uni-mainz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rewrite to a \LaTeXe{} package. Rearranged the code, used</w:t>
      </w:r>
    </w:p>
    <w:p>
      <w:pPr>
        <w:pStyle w:val="PreformattedText"/>
        <w:bidi w:val="0"/>
        <w:jc w:val="left"/>
        <w:rPr/>
      </w:pPr>
      <w:r>
        <w:rPr/>
        <w:t>\LaTeX{} internals. In particular, |\@outputpage| is now redefined,</w:t>
      </w:r>
    </w:p>
    <w:p>
      <w:pPr>
        <w:pStyle w:val="PreformattedText"/>
        <w:bidi w:val="0"/>
        <w:jc w:val="left"/>
        <w:rPr/>
      </w:pPr>
      <w:r>
        <w:rPr/>
        <w:t>instead of |\output|. I can throw away all checks for special output</w:t>
      </w:r>
    </w:p>
    <w:p>
      <w:pPr>
        <w:pStyle w:val="PreformattedText"/>
        <w:bidi w:val="0"/>
        <w:jc w:val="left"/>
        <w:rPr/>
      </w:pPr>
      <w:r>
        <w:rPr/>
        <w:t>invocations, which column we're in, etc., this way. Still,</w:t>
      </w:r>
    </w:p>
    <w:p>
      <w:pPr>
        <w:pStyle w:val="PreformattedText"/>
        <w:bidi w:val="0"/>
        <w:jc w:val="left"/>
        <w:rPr/>
      </w:pPr>
      <w:r>
        <w:rPr/>
        <w:t>documentation changes and some minor details are missing for the next</w:t>
      </w:r>
    </w:p>
    <w:p>
      <w:pPr>
        <w:pStyle w:val="PreformattedText"/>
        <w:bidi w:val="0"/>
        <w:jc w:val="left"/>
        <w:rPr/>
      </w:pPr>
      <w:r>
        <w:rPr/>
        <w:t>offic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3  1994/12/31  13:26:31  schrod</w:t>
      </w:r>
    </w:p>
    <w:p>
      <w:pPr>
        <w:pStyle w:val="PreformattedText"/>
        <w:bidi w:val="0"/>
        <w:jc w:val="left"/>
        <w:rPr/>
      </w:pPr>
      <w:r>
        <w:rPr/>
        <w:t>Spurious messages were produced on pages without footnotes before the</w:t>
      </w:r>
    </w:p>
    <w:p>
      <w:pPr>
        <w:pStyle w:val="PreformattedText"/>
        <w:bidi w:val="0"/>
        <w:jc w:val="left"/>
        <w:rPr/>
      </w:pPr>
      <w:r>
        <w:rPr/>
        <w:t>first footnote. I had to check if the footnote handling is initialized.\\</w:t>
      </w:r>
    </w:p>
    <w:p>
      <w:pPr>
        <w:pStyle w:val="PreformattedText"/>
        <w:bidi w:val="0"/>
        <w:jc w:val="left"/>
        <w:rPr/>
      </w:pPr>
      <w:r>
        <w:rPr/>
        <w:t>(Bug reported at 25 Dec 93 by Frank Thomas \path|&lt;frank@glocke.robin.de&gt;|.</w:t>
      </w:r>
    </w:p>
    <w:p>
      <w:pPr>
        <w:pStyle w:val="PreformattedText"/>
        <w:bidi w:val="0"/>
        <w:jc w:val="left"/>
        <w:rPr/>
      </w:pPr>
      <w:r>
        <w:rPr/>
        <w:t>Actually repaired at 14 Jan 94, but change was not committed until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2  1993/02/02  11:04:18  schrod</w:t>
      </w:r>
    </w:p>
    <w:p>
      <w:pPr>
        <w:pStyle w:val="PreformattedText"/>
        <w:bidi w:val="0"/>
        <w:jc w:val="left"/>
        <w:rPr/>
      </w:pPr>
      <w:r>
        <w:rPr/>
        <w:t>If the first footnote was within a group, the footnote mechanism</w:t>
      </w:r>
    </w:p>
    <w:p>
      <w:pPr>
        <w:pStyle w:val="PreformattedText"/>
        <w:bidi w:val="0"/>
        <w:jc w:val="left"/>
        <w:rPr/>
      </w:pPr>
      <w:r>
        <w:rPr/>
        <w:t>was initialized a second time by the first footnote outside the group.</w:t>
      </w:r>
    </w:p>
    <w:p>
      <w:pPr>
        <w:pStyle w:val="PreformattedText"/>
        <w:bidi w:val="0"/>
        <w:jc w:val="left"/>
        <w:rPr/>
      </w:pPr>
      <w:r>
        <w:rPr/>
        <w:t>With this second initialization all information about previous</w:t>
      </w:r>
    </w:p>
    <w:p>
      <w:pPr>
        <w:pStyle w:val="PreformattedText"/>
        <w:bidi w:val="0"/>
        <w:jc w:val="left"/>
        <w:rPr/>
      </w:pPr>
      <w:r>
        <w:rPr/>
        <w:t>footnotes was discarded.\\</w:t>
      </w:r>
    </w:p>
    <w:p>
      <w:pPr>
        <w:pStyle w:val="PreformattedText"/>
        <w:bidi w:val="0"/>
        <w:jc w:val="left"/>
        <w:rPr/>
      </w:pPr>
      <w:r>
        <w:rPr/>
        <w:t>(Bug reported on 01 Feb 93 by John Lu \path|&lt;luj@ecn.purdue.edu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1  1991/11/07  19:58:34  schrod</w:t>
      </w:r>
    </w:p>
    <w:p>
      <w:pPr>
        <w:pStyle w:val="PreformattedText"/>
        <w:bidi w:val="0"/>
        <w:jc w:val="left"/>
        <w:rPr/>
      </w:pPr>
      <w:r>
        <w:rPr/>
        <w:t>Set up for a new distribution, documentation is now in LaTeX.</w:t>
      </w:r>
    </w:p>
    <w:p>
      <w:pPr>
        <w:pStyle w:val="PreformattedText"/>
        <w:bidi w:val="0"/>
        <w:jc w:val="left"/>
        <w:rPr/>
      </w:pPr>
      <w:r>
        <w:rPr/>
        <w:t>Added first chapter where user interface and problems ar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2  1989/04/21  00:00:00  schrod</w:t>
      </w:r>
    </w:p>
    <w:p>
      <w:pPr>
        <w:pStyle w:val="PreformattedText"/>
        <w:bidi w:val="0"/>
        <w:jc w:val="left"/>
        <w:rPr/>
      </w:pPr>
      <w:r>
        <w:rPr/>
        <w:t>Advances the usability in LaTeX (|\twocolumn|),</w:t>
      </w:r>
    </w:p>
    <w:p>
      <w:pPr>
        <w:pStyle w:val="PreformattedText"/>
        <w:bidi w:val="0"/>
        <w:jc w:val="left"/>
        <w:rPr/>
      </w:pPr>
      <w:r>
        <w:rPr/>
        <w:t>uses an own stream for reading,</w:t>
      </w:r>
    </w:p>
    <w:p>
      <w:pPr>
        <w:pStyle w:val="PreformattedText"/>
        <w:bidi w:val="0"/>
        <w:jc w:val="left"/>
        <w:rPr/>
      </w:pPr>
      <w:r>
        <w:rPr/>
        <w:t>resets the counter with |\immediate\write|.</w:t>
      </w:r>
    </w:p>
    <w:p>
      <w:pPr>
        <w:pStyle w:val="PreformattedText"/>
        <w:bidi w:val="0"/>
        <w:jc w:val="left"/>
        <w:rPr/>
      </w:pPr>
      <w:r>
        <w:rPr/>
        <w:t>(Improvements pointed out by Chris Thompson [CET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rcs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 \textsl{Pre-RCS version histor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 Version 1.1 removed a |\begingroup| (88-10-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 Version 1.0 was released in August, 1987. Actually, it was a</w:t>
      </w:r>
    </w:p>
    <w:p>
      <w:pPr>
        <w:pStyle w:val="PreformattedText"/>
        <w:bidi w:val="0"/>
        <w:jc w:val="left"/>
        <w:rPr/>
      </w:pPr>
      <w:r>
        <w:rPr/>
        <w:t>posting to \TeX{}h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LaTeX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indent-tabs-mode: t</w:t>
      </w:r>
    </w:p>
    <w:p>
      <w:pPr>
        <w:pStyle w:val="PreformattedText"/>
        <w:bidi w:val="0"/>
        <w:jc w:val="left"/>
        <w:rPr/>
      </w:pPr>
      <w:r>
        <w:rPr/>
        <w:t>TeX-auto-untabify: nil</w:t>
      </w:r>
    </w:p>
    <w:p>
      <w:pPr>
        <w:pStyle w:val="PreformattedText"/>
        <w:bidi w:val="0"/>
        <w:jc w:val="left"/>
        <w:rPr/>
      </w:pPr>
      <w:r>
        <w:rPr/>
        <w:t>TeX-auto-regexp-list: LaTeX-auto-regexp-list</w:t>
      </w:r>
    </w:p>
    <w:p>
      <w:pPr>
        <w:pStyle w:val="PreformattedText"/>
        <w:bidi w:val="0"/>
        <w:jc w:val="left"/>
        <w:rPr/>
      </w:pPr>
      <w:r>
        <w:rPr/>
        <w:t>compile-command: "make footnpag.sty"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