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42829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57291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049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42574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