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98355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4296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97229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7237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