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00083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46528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50631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93230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