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15979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61378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69241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86702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81204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43642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66462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38879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64859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62096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88255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00260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04647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22927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21068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49248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53346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85442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83664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5231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53583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40472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14505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25786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96624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