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5760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87984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06388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22006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98804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90591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18924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58188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31983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04740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92040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72518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57285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00836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56383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63557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33947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81585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72688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2597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64259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77593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