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4079758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320357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9212463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