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70870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0469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30542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72439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35375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83813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