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93142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57612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80703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85736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98663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