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84464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13082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32920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6437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0941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12357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6961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