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91993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59465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76391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