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89638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564572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02732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1511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114711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06802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155560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46509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640234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83297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42706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76808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371047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900050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579317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043272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14294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702935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87333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03523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42233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34369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559465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44242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80695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