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9730703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6763171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0641522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265447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8743671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