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47964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623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70331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62594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00275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46983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33900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