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85335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06039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86362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32598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42353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4250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75792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80899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79084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39441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3848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82439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4041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24571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07412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46196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42230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90999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31290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09652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49085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92754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