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912253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545110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317732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597913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511901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972431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