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455219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8193763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2462507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