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168165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534322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850485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545259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5254755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3815102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56706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337154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4807274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558434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089440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398096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125412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261797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717749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560488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9763002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492195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6058347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536881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543446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649754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