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7147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34351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791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35667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58033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