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555766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324802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62612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673494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06284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03100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