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669379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679312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332263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