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99956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43282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98765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555079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73738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928547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563855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428951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3723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844013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784663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33049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57994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130574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19499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200269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050878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81752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787334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357149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99144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652207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00925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63894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170038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