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69019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742418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5368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46458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23152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0080771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247936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