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69612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1904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22883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13519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64684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