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90945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87473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40422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62220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38408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50601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7090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