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311573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782772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851228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