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068441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61014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089961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908073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68177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10003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80965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05385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956501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856771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26290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713512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947873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688988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5577386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58665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01896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50233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008530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63581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11312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1505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