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9213556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104934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6036472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