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36395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47587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06265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69482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80793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077312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22671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46953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63245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69296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00338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746927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89461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99632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44670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97926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99588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97772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7773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54294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10768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31649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2323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06178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38922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