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46464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88318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05875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45642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44801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92456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