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72718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199766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90772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69680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64768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