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2424143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6761282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4416136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3225669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0329375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8256245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1344513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5596299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4900866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2908699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12419633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7518444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7704774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7649235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1556070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1377373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14180141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6856343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9925734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6543376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1551083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2480263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