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37808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9399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37981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78158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71903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21402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34207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