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65552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1967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918747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35414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174014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722392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