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326884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986125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675285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