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85671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09604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20275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