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63940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03915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27469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59265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7323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02691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77237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93147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27500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89386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87136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07327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30998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12591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32320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26660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93651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38733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754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16905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82173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28506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09685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96057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37135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