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976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520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579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496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