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3996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04962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56045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677141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