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79648382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7964838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79648382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796483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796483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796483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796483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796483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796483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796483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796483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79648382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796483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796483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79648382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796483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79648382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