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956357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956357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956357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956357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956357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956357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956357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956357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956357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956357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956357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956357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956357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956357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956357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956357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956357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956357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956357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956357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956357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956357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956357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956357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956357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956357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956357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956357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956357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956357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956357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956357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956357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956357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95635779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