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8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</w:tblGrid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48"/>
                <w:szCs w:val="48"/>
                <w:lang w:eastAsia="ca-ES"/>
              </w:rPr>
              <w:t>EX 4. PROJECTE PERSONAL PER LA MILLORA DE LA GESTIÓ DEL TEMPS</w:t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ca-ES"/>
              </w:rPr>
            </w:r>
          </w:p>
          <w:p>
            <w:pPr>
              <w:pStyle w:val="Normal"/>
              <w:spacing w:lineRule="auto" w:line="240" w:before="0" w:after="240"/>
              <w:rPr/>
            </w:pPr>
            <w:r>
              <w:rPr>
                <w:rFonts w:eastAsia="Times New Roman" w:cs="Calibri"/>
                <w:b/>
                <w:sz w:val="24"/>
                <w:szCs w:val="24"/>
                <w:lang w:eastAsia="ca-ES"/>
              </w:rPr>
              <w:t>Quins són els meus objectius de millora en la gestió del meu temps?</w:t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eastAsia="Times New Roman" w:cs="Calibri"/>
                <w:b/>
                <w:b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ca-ES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Prrafodelista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eastAsia="Times New Roman" w:cs="Calibri"/>
                <w:b/>
                <w:b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ca-ES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 w:before="0" w:after="0"/>
              <w:rPr>
                <w:rFonts w:eastAsia="Times New Roman" w:cs="Calibri"/>
                <w:b/>
                <w:b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ca-ES"/>
              </w:rPr>
              <w:t>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0" w:after="0"/>
              <w:ind w:left="720" w:hanging="0"/>
              <w:rPr>
                <w:rFonts w:eastAsia="Times New Roman" w:cs="Calibri"/>
                <w:b/>
                <w:b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ca-ES"/>
              </w:rPr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eastAsia="Times New Roman" w:cs="Calibri"/>
                <w:b/>
                <w:b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ca-ES"/>
              </w:rPr>
              <w:t>OBJECTIU 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ca-ES"/>
              </w:rPr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  <w:t xml:space="preserve">EXPRESSAT EN POSITIU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ca-ES"/>
              </w:rPr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  <w:t>Què és el que vull? Què vull en lloc del que tinc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b/>
                <w:b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ca-ES"/>
              </w:rPr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  <w:t xml:space="preserve">L’OBJECTIU HA DE SER ESPECÍFIC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ca-ES"/>
              </w:rPr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  <w:t>Què és exactament el que vull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ca-ES"/>
              </w:rPr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  <w:t>Què exactament veuré, escoltaré o sentiré quan ho aconsegueixi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</w:rPr>
            </w:pPr>
            <w:r>
              <w:rPr>
                <w:rFonts w:eastAsia="Calibri" w:cs="Calibri"/>
                <w:b/>
                <w:sz w:val="24"/>
                <w:szCs w:val="24"/>
                <w:lang w:eastAsia="ca-ES"/>
              </w:rPr>
              <w:t xml:space="preserve">  </w:t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/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  <w:t xml:space="preserve">Com mesuraré el meu progrés cap a l’objectiu? Quant de temps necessitaré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  <w:t>per aconseguir-ho?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  <w:t>DECIDEIX COM EN TINDRÀS PROVES I FEEDBACK DEL QUE ESTÀS ACONSEGUINT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  <w:t>Quines marques disposaré al llarg del camí? Amb quina freqüència comprovaré el meu progrés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  <w:t>ORGANITZA ELS TEUS RECURSOS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  <w:t>Quins recursos necessitaré per assolir l’objectiu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  <w:t xml:space="preserve">De quins recursos disposo ja?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  <w:t>On puc trobar els recursos que necessito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  <w:t>SIGUES PROACTIU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  <w:t>Que faré jo per assolir l’objectiu? Fins a quin punt controlo l’objectiu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  <w:t>FES ATENCIÓ A LES CONSEQÜÈNCIES MÉS ÀMPLIES: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  <w:t>Quines són les conseqüències per d’altres persones?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</w:tc>
      </w:tr>
      <w:tr>
        <w:trPr/>
        <w:tc>
          <w:tcPr>
            <w:tcW w:w="9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  <w:t>Quin és el cost en temps, diners, i oportunitats? A què hauria de renunciar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4"/>
                <w:szCs w:val="24"/>
                <w:lang w:eastAsia="ca-E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9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2"/>
        <w:gridCol w:w="4932"/>
      </w:tblGrid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sz w:val="28"/>
                <w:szCs w:val="28"/>
                <w:lang w:eastAsia="ca-ES"/>
              </w:rPr>
            </w:pPr>
            <w:r>
              <w:rPr>
                <w:rFonts w:eastAsia="Times New Roman" w:cs="Calibri"/>
                <w:b/>
                <w:sz w:val="28"/>
                <w:szCs w:val="28"/>
                <w:lang w:eastAsia="ca-ES"/>
              </w:rPr>
              <w:t>PREPARA UN PLA D’ACCIÓ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  <w:t>Algunes coses que podrien interferir amb el meu pla són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4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  <w:t>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4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  <w:t>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4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  <w:t>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40"/>
              <w:rPr>
                <w:rFonts w:eastAsia="Times New Roman" w:cs="Calibri"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  <w:t>.......................................................................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  <w:t>Algunes coses que podrien facilitar aconseguir els canvis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4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  <w:t>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4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  <w:t>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4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  <w:t>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4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  <w:t>Espero que el meu pla tingui aquests resultats positius: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4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  <w:t>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4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  <w:t>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4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  <w:t>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24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  <w:t>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4"/>
                <w:szCs w:val="24"/>
                <w:lang w:eastAsia="ca-ES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ca-ES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4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  <w:t>Sabré si el meu pla ha funcionat s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4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  <w:t>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4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  <w:t>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4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  <w:t>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24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  <w:t>........................................................................</w:t>
            </w:r>
          </w:p>
        </w:tc>
      </w:tr>
      <w:tr>
        <w:trPr/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</w:r>
          </w:p>
          <w:p>
            <w:pPr>
              <w:pStyle w:val="Normal"/>
              <w:spacing w:lineRule="auto" w:line="240" w:before="0" w:after="240"/>
              <w:rPr>
                <w:rFonts w:eastAsia="Times New Roman" w:cs="Calibri"/>
                <w:sz w:val="20"/>
                <w:szCs w:val="20"/>
                <w:lang w:eastAsia="ca-ES"/>
              </w:rPr>
            </w:pPr>
            <w:r>
              <w:rPr>
                <w:rFonts w:eastAsia="Times New Roman" w:cs="Calibri"/>
                <w:sz w:val="20"/>
                <w:szCs w:val="20"/>
                <w:lang w:eastAsia="ca-ES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44"/>
        <w:gridCol w:w="4110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URGEN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O URGENT</w:t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MPORTAN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NO IMPORTANT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 xml:space="preserve">Un cop acabat l’exercici cal que l’enviïs al correu: </w:t>
      </w:r>
      <w:hyperlink r:id="rId2">
        <w:r>
          <w:rPr>
            <w:rStyle w:val="InternetLink"/>
            <w:b/>
          </w:rPr>
          <w:t>aliciavallespi@gmail.com</w:t>
        </w:r>
      </w:hyperlink>
      <w:r>
        <w:rPr>
          <w:b/>
        </w:rPr>
        <w:t xml:space="preserve">  La data límit d’entrega és el dilluns 1 d’abril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iciavallespi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1:28:00Z</dcterms:created>
  <dc:creator>alicia</dc:creator>
  <dc:description/>
  <cp:keywords/>
  <dc:language>en-US</dc:language>
  <cp:lastModifiedBy>alicia</cp:lastModifiedBy>
  <dcterms:modified xsi:type="dcterms:W3CDTF">2013-03-27T11:33:00Z</dcterms:modified>
  <cp:revision>3</cp:revision>
  <dc:subject/>
  <dc:title/>
</cp:coreProperties>
</file>